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Федеральное агентство по образованию РФ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Государственное образовательное учреждение высшего профессионального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разовани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ДВПИ им. В. В. Куйбышева)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Институт радиоэлектроники, информатики и электротехники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афедра электронной и компьютерной техники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к курсовой работ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«Моделирование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 тему «Счётчик обратного счёта по модулю 7 на базе </w:t>
      </w:r>
      <w:r>
        <w:rPr>
          <w:rFonts w:cs="Calibri" w:ascii="Calibri" w:hAnsi="Calibri"/>
          <w:sz w:val="28"/>
          <w:szCs w:val="28"/>
          <w:lang w:val="en-US"/>
        </w:rPr>
        <w:t>jk-</w:t>
      </w:r>
      <w:r>
        <w:rPr>
          <w:rFonts w:cs="Calibri" w:ascii="Calibri" w:hAnsi="Calibri"/>
          <w:sz w:val="28"/>
          <w:szCs w:val="28"/>
        </w:rPr>
        <w:t>триггеров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00" w:leader="none"/>
        </w:tabs>
        <w:ind w:left="524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ыполнил: Аникин С. В.</w:t>
      </w:r>
    </w:p>
    <w:p>
      <w:pPr>
        <w:pStyle w:val="Normal"/>
        <w:tabs>
          <w:tab w:val="clear" w:pos="708"/>
          <w:tab w:val="left" w:pos="6521" w:leader="none"/>
        </w:tabs>
        <w:ind w:left="524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Гальчевский В. Г</w:t>
      </w:r>
    </w:p>
    <w:p>
      <w:pPr>
        <w:pStyle w:val="Normal"/>
        <w:tabs>
          <w:tab w:val="clear" w:pos="708"/>
          <w:tab w:val="left" w:pos="6521" w:leader="none"/>
        </w:tabs>
        <w:ind w:left="524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Панченко С.Л.</w:t>
      </w:r>
    </w:p>
    <w:p>
      <w:pPr>
        <w:pStyle w:val="Normal"/>
        <w:tabs>
          <w:tab w:val="clear" w:pos="708"/>
          <w:tab w:val="left" w:pos="6300" w:leader="none"/>
        </w:tabs>
        <w:ind w:left="524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руппа: Р-6741</w:t>
      </w:r>
    </w:p>
    <w:p>
      <w:pPr>
        <w:pStyle w:val="Normal"/>
        <w:tabs>
          <w:tab w:val="clear" w:pos="708"/>
          <w:tab w:val="left" w:pos="6300" w:leader="none"/>
        </w:tabs>
        <w:ind w:left="5245" w:hanging="0"/>
        <w:rPr/>
      </w:pPr>
      <w:r>
        <w:rPr>
          <w:rFonts w:cs="Calibri" w:ascii="Calibri" w:hAnsi="Calibri"/>
          <w:sz w:val="26"/>
          <w:szCs w:val="26"/>
        </w:rPr>
        <w:t>Проверил: Добржинский Ю.В.</w:t>
      </w:r>
    </w:p>
    <w:p>
      <w:pPr>
        <w:pStyle w:val="Normal"/>
        <w:tabs>
          <w:tab w:val="clear" w:pos="708"/>
          <w:tab w:val="left" w:pos="6300" w:leader="none"/>
        </w:tabs>
        <w:ind w:left="524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ценка:_______________</w:t>
      </w:r>
    </w:p>
    <w:p>
      <w:pPr>
        <w:pStyle w:val="Normal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7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ладиво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69679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796">
            <w:r>
              <w:rPr>
                <w:rStyle w:val="IndexLink"/>
                <w:lang w:val="en-US" w:eastAsia="en-US"/>
              </w:rPr>
              <w:t>1 Логика построения счётчи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797">
            <w:r>
              <w:rPr>
                <w:rStyle w:val="IndexLink"/>
                <w:lang w:val="en-US" w:eastAsia="en-US"/>
              </w:rPr>
              <w:t>2 JK тригге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798">
            <w:r>
              <w:rPr>
                <w:rStyle w:val="IndexLink"/>
                <w:lang w:val="en-US" w:eastAsia="en-US"/>
              </w:rPr>
              <w:t>3 Схема счётчика обратного счёта по модулю 7 на J-K триггера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799">
            <w:r>
              <w:rPr>
                <w:rStyle w:val="IndexLink"/>
                <w:lang w:val="en-US" w:eastAsia="en-US"/>
              </w:rPr>
              <w:t>4 Описание элементов схе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0">
            <w:r>
              <w:rPr>
                <w:rStyle w:val="IndexLink"/>
                <w:lang w:val="en-US" w:eastAsia="en-US"/>
              </w:rPr>
              <w:t>5 Описание контактов схе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1">
            <w:r>
              <w:rPr>
                <w:rStyle w:val="IndexLink"/>
                <w:lang w:val="en-US" w:eastAsia="en-US"/>
              </w:rPr>
              <w:t>6 Результаты моделирования схем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2">
            <w:r>
              <w:rPr>
                <w:rStyle w:val="IndexLink"/>
                <w:lang w:val="en-US" w:eastAsia="en-US"/>
              </w:rPr>
              <w:t>7 Моделирование неисправной схем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3">
            <w:r>
              <w:rPr>
                <w:rStyle w:val="IndexLink"/>
                <w:lang w:val="en-US" w:eastAsia="en-US"/>
              </w:rPr>
              <w:t>8 Тес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4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696805">
            <w:r>
              <w:rPr>
                <w:rStyle w:val="IndexLink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720" w:hanging="0"/>
        <w:jc w:val="center"/>
        <w:rPr>
          <w:color w:val="000000"/>
        </w:rPr>
      </w:pPr>
      <w:bookmarkStart w:id="0" w:name="__RefHeading___Toc231696795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четчики предназначены для подсчета числа входных импульсов. Основным элементом при построении счетчиков являются триггерные устройства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четчики можно классифицировать:</w:t>
      </w:r>
    </w:p>
    <w:p>
      <w:pPr>
        <w:pStyle w:val="Style19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 основанию системы – двоичные и десятичные.</w:t>
      </w:r>
    </w:p>
    <w:p>
      <w:pPr>
        <w:pStyle w:val="Style19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 способу организации счета – асинхронные и синхронные.</w:t>
      </w:r>
    </w:p>
    <w:p>
      <w:pPr>
        <w:pStyle w:val="Style19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 направлению переходов – суммирующие, вычитающие, реверсивные. </w:t>
      </w:r>
    </w:p>
    <w:p>
      <w:pPr>
        <w:pStyle w:val="Style19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 способу построения цепей сигналов переноса – с последовательным, сквозным, групповым и частично – групповым перенос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Счетчиком обратного отчета – Это такой счетчик в котором изначально задается какая либо максимальная начальная величина и отчет идет в сторону уменьшения значения (до 0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Смоделированный в этой работе счетчик является асинхронным двоичным счетчиком. Асинхронный двоичный счетчик представляет собой совокупность последовательно соединенных триггеров (D - или JK ), каждый из  которых  ассоциируется  с  битом в двоичном представлении числа. Если в счетчике m триггеров, то число возможных состояний счетчика равно 2m, и, следовательно, модуль счета М также равен 2m. Счетная последовательность в двоичном суммирующем счетчике начинается с нуля и доходит до максимального числа 2m - 1, после чего снова проходит через нуль и повторяется. В вычитающем двоичном счетчике последовательные двоичные числа перебираются в обратном порядке, и при повторении последовательности максимальное число следует за ну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Основная цель этого проекта – разработка и исследование счетчика обратного счета по модулю 7 на </w:t>
      </w:r>
      <w:r>
        <w:rPr>
          <w:rFonts w:cs="Calibri" w:ascii="Calibri" w:hAnsi="Calibri"/>
          <w:sz w:val="26"/>
          <w:szCs w:val="26"/>
          <w:lang w:val="en-US"/>
        </w:rPr>
        <w:t>JK</w:t>
      </w:r>
      <w:r>
        <w:rPr>
          <w:rFonts w:cs="Calibri" w:ascii="Calibri" w:hAnsi="Calibri"/>
          <w:sz w:val="26"/>
          <w:szCs w:val="26"/>
        </w:rPr>
        <w:t xml:space="preserve"> триггерах.</w:t>
      </w:r>
    </w:p>
    <w:p>
      <w:pPr>
        <w:pStyle w:val="Heading1"/>
        <w:ind w:left="720" w:hanging="0"/>
        <w:jc w:val="center"/>
        <w:rPr>
          <w:color w:val="000000"/>
        </w:rPr>
      </w:pPr>
      <w:bookmarkStart w:id="1" w:name="__RefHeading___Toc231696796"/>
      <w:bookmarkEnd w:id="1"/>
      <w:r>
        <w:rPr>
          <w:color w:val="000000"/>
        </w:rPr>
        <w:t>1 Логика построения счётчика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чётчик представляет собой несколько последовательно включенных счётных триггеров. Поскольку каждый триггер даёт один разряд, то используя три триггера можно получить 3-разрядный счётчик (максимальное число, получаемое на выходе счётчика – 8). Для получения счёта по модулю 7 требуется установить гасители, которые представляют собой логические вентили (рис. 4, 5). Для возможности переключения между режимами получение данных и уменьшения значения счётчика служит мультиплексор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ind w:left="720" w:hanging="0"/>
        <w:jc w:val="center"/>
        <w:rPr>
          <w:color w:val="000000"/>
        </w:rPr>
      </w:pPr>
      <w:bookmarkStart w:id="2" w:name="__RefHeading___Toc231696797"/>
      <w:bookmarkEnd w:id="2"/>
      <w:r>
        <w:rPr>
          <w:color w:val="000000"/>
        </w:rPr>
        <w:t>2 JK тригг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800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>Рисунок 1 - Функциональная схема jk тригге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JK- триггер относится к так называемым тактируемым триггерам, то есть он срабатывает по фронту тактового сигнала. Триггер имеет пять входов и два выхода. Вход S - служит для установки триггера в единичное состояние (от Set - установить). Вход R - вход сброса (от Reset - сбросить). Так же у JK-триггера имеется два выхода: прямой и инверсный. Для простоты дальнейшего повествования дадим им названия в соответствии с тем, как их название произносится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се, описанные выше входы и выходы, работают точно так же, как и в самом RS-триггере. То есть для нормальной работы на них должен быть подан сигнал логической единицы. При поступлении сигнала логического нуля на вход S, триггер устанавливается в единичное состояние (это, когда на выходе Q - сигнал логической единицы, а на выходе Q - сигнал логического нуля). При поступлении на вход R сигнала логического нуля, триггер сбрасывается в нулевое состояние (на Q - ноль, а на Q - единиц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Логика работы входов J, K и C такова: Если на входе J логическая единица, а на входе K - логический ноль, то по спаду синхроимпульса на входе C триггер установится в единичное состояние. Если на входе J - логический ноль, а на входе K - логическая единица, то по спаду синхроимпульса на входе C, триггер установится в нулевое состояние. В случае, когда и на входе J и на входе K логический ноль, то независимо от состояния сигнала на входе C состояние триггера не меняется. И последний режим работы, когда на обоих входах (J и K) присутствует сигнал логической единицы. В этом случае триггер работает в режиме делителя. Это означает, что при приходе каждого тактового импульса, по его заднему фронту состояние триггера меняется на противоположное. Единичное меняется на нулевое и наоборот. Для управления работой схемы служат логический вентиль выполняющий операцию «Исключающее или». </w:t>
      </w:r>
    </w:p>
    <w:p>
      <w:pPr>
        <w:pStyle w:val="Heading1"/>
        <w:ind w:left="720" w:hanging="0"/>
        <w:jc w:val="center"/>
        <w:rPr>
          <w:color w:val="000000"/>
        </w:rPr>
      </w:pPr>
      <w:bookmarkStart w:id="3" w:name="__RefHeading___Toc231696798"/>
      <w:bookmarkEnd w:id="3"/>
      <w:r>
        <w:rPr>
          <w:color w:val="000000"/>
        </w:rPr>
        <w:t>3 Схема счётчика обратного счёта по модулю 7 на J-K триггер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6118225" cy="31032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/>
      </w:pPr>
      <w:r>
        <w:rPr>
          <w:rFonts w:cs="Calibri" w:ascii="Calibri" w:hAnsi="Calibri"/>
          <w:sz w:val="26"/>
          <w:szCs w:val="26"/>
        </w:rPr>
        <w:t xml:space="preserve">Рисунок 2 - Схема обратного счетчика по модулю 7 на </w:t>
      </w:r>
      <w:r>
        <w:rPr>
          <w:rFonts w:cs="Calibri" w:ascii="Calibri" w:hAnsi="Calibri"/>
          <w:sz w:val="26"/>
          <w:szCs w:val="26"/>
          <w:lang w:val="en-US"/>
        </w:rPr>
        <w:t>JK</w:t>
      </w:r>
      <w:r>
        <w:rPr>
          <w:rFonts w:cs="Calibri" w:ascii="Calibri" w:hAnsi="Calibri"/>
          <w:sz w:val="26"/>
          <w:szCs w:val="26"/>
        </w:rPr>
        <w:t xml:space="preserve"> триггерах.</w:t>
      </w:r>
    </w:p>
    <w:p>
      <w:pPr>
        <w:pStyle w:val="Normal"/>
        <w:tabs>
          <w:tab w:val="clear" w:pos="708"/>
          <w:tab w:val="left" w:pos="346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рис.2 изображено смоделированное устройство состоящее из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Calibri" w:ascii="Calibri" w:hAnsi="Calibri"/>
          <w:sz w:val="26"/>
          <w:szCs w:val="26"/>
        </w:rPr>
        <w:t>Мультиплексор - коммутатор цифровых сигналов. Мультиплексор представляет собой комбинационное устройство с m информационными, n управляющими входами и одним выходом. Функционально  мультиплексор состоит из m элементов конъюнкции, выходы которых объединены дизъюнктивно с помощью элемента ИЛИ с m входами. На одни входы всех элементов конъюнкции подаются информационные сигналы, а другие входы этих элементов соединены с соответствующими выходами дешифратора с n входами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13525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/>
      </w:pPr>
      <w:r>
        <w:rPr>
          <w:rFonts w:cs="Calibri" w:ascii="Calibri" w:hAnsi="Calibri"/>
          <w:sz w:val="26"/>
          <w:szCs w:val="26"/>
        </w:rPr>
        <w:t>Рисунок.3 - Функциональная схема мультиплексора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Логический вентиль — базовый элемент цифровой схемы, выполняющий элементарную логическую операцию, преобразуя таким образом множество входных логических сигналов в выходной логический сигнал. Представлены на рисунках 4, 5,6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265" cy="914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/>
      </w:pPr>
      <w:r>
        <w:rPr>
          <w:rFonts w:cs="Calibri" w:ascii="Calibri" w:hAnsi="Calibri"/>
          <w:sz w:val="26"/>
          <w:szCs w:val="26"/>
        </w:rPr>
        <w:t>Рисунок 4 - Функциональная схема and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8858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/>
      </w:pPr>
      <w:r>
        <w:rPr>
          <w:rFonts w:cs="Calibri" w:ascii="Calibri" w:hAnsi="Calibri"/>
          <w:sz w:val="26"/>
          <w:szCs w:val="26"/>
        </w:rPr>
        <w:t>Рисунок 5 - Функциональная схема or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9232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исунок 6 - Функциональная схема xor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риггер — простейшее последовательностное устройство, которое может длительно находиться в одном из нескольких возможных устойчивых состояний и переходить из одного в другое под воздействием входных сигналов. Триггер может быть описан конечным автоматом, который способен хранить 1 бит данных, а также выполнять с ним различные операции в зависимости от входных сигналов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7645" cy="122745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center"/>
        <w:rPr/>
      </w:pPr>
      <w:r>
        <w:rPr>
          <w:rFonts w:cs="Calibri" w:ascii="Calibri" w:hAnsi="Calibri"/>
          <w:sz w:val="26"/>
          <w:szCs w:val="26"/>
        </w:rPr>
        <w:t>Рисунок 7 - Функциональная схема j-k триггер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и модулировании структурной схемы в программе MODUS получим следующий код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*R9.R.1B1.2B2.3B3.4PE.5C.6R.7F1.8F2.9F3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MX1.N1.1D.2Q1.3K.4B1.5B2.6B3.7PE./8J1.9J2.10J3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K2.N2.1Q1.2Q2./3K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D3.N3.1F1.2F2.3F3./4D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XOR2.N4.1J1.2PE./3X1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XOR2.N5.1J2.2PE./3X2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XOR2.N6.1J3.2PE./3X3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JK.N7.3J1.4X1.5C.6R./1F1.2Q1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FJK.N8.3J2.4X2.5C.6R./1F2.2Q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 xml:space="preserve">*FJK.N9.3J3.4X3.5C.6R./1F3.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данном коде мы описываем входы и выходы схемы в целом, и каждого элемента в частности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ind w:left="720" w:hanging="0"/>
        <w:jc w:val="center"/>
        <w:rPr>
          <w:color w:val="000000"/>
        </w:rPr>
      </w:pPr>
      <w:bookmarkStart w:id="4" w:name="__RefHeading___Toc231696799"/>
      <w:bookmarkEnd w:id="4"/>
      <w:r>
        <w:rPr>
          <w:color w:val="000000"/>
        </w:rPr>
        <w:t>4 Описание элементов схемы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Элемент FD3 (дизъюнкция)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X</w:t>
      </w:r>
      <w:r>
        <w:rPr/>
        <w:t>=1-3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Z</w:t>
      </w:r>
      <w:r>
        <w:rPr/>
        <w:t>=4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*4=1+2+3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Элемент FJK (JK триггер)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X=3-6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Z=1,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Y=1,7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*A1=N7&amp;5"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  <w:t>*7=5"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*A2=N6&amp;(NA1&amp;1+A1&amp;(N4&amp;1+3&amp;N4+3&amp;N1))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*1=</w:t>
      </w:r>
      <w:r>
        <w:rPr>
          <w:lang w:val="en-US"/>
        </w:rPr>
        <w:t>A</w:t>
      </w:r>
      <w:r>
        <w:rPr/>
        <w:t>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*2=</w:t>
      </w:r>
      <w:r>
        <w:rPr>
          <w:lang w:val="en-US"/>
        </w:rPr>
        <w:t>NA</w:t>
      </w:r>
      <w:r>
        <w:rPr/>
        <w:t>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Элемент FK2 (конюнкция)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X=1-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Z=3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*3=1&amp;2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Элемент FMX1 (Мультиплексор)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X=1-7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Z=8-10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#A=1-3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#B=4-6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#F=8-10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*[F]=N7&amp;[A]+7&amp;[B]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Элемент</w:t>
      </w:r>
      <w:r>
        <w:rPr>
          <w:rFonts w:cs="Calibri" w:ascii="Calibri" w:hAnsi="Calibri"/>
          <w:sz w:val="26"/>
          <w:szCs w:val="26"/>
          <w:lang w:val="en-US"/>
        </w:rPr>
        <w:t xml:space="preserve"> FXOR2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X=1-2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Z=3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*3=1&amp;N2+N1&amp;2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Heading1"/>
        <w:ind w:left="720" w:hanging="0"/>
        <w:jc w:val="center"/>
        <w:rPr/>
      </w:pPr>
      <w:bookmarkStart w:id="5" w:name="__RefHeading___Toc231696800"/>
      <w:bookmarkEnd w:id="5"/>
      <w:r>
        <w:rPr>
          <w:color w:val="000000"/>
        </w:rPr>
        <w:t>5 Описание контактов схемы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lang w:val="en-US"/>
        </w:rPr>
        <w:t>FD3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A-2B-3C./4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FJK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R-5C-3J-4K./1F-2Q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FK2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A-2B./3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FMX1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U0.1A0-2A1-3A2.4B0-5B1-6B2./8F0-9F1-10F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FXOR</w:t>
      </w:r>
      <w:r>
        <w:rPr/>
        <w:t>2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A-2B./3C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>Структурная схем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D1-2D2-3D3-4C-5PE-6R./7F1-8F2-9F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0"/>
        <w:jc w:val="center"/>
        <w:rPr/>
      </w:pPr>
      <w:bookmarkStart w:id="6" w:name="__RefHeading___Toc231696801"/>
      <w:bookmarkEnd w:id="6"/>
      <w:r>
        <w:rPr>
          <w:color w:val="000000"/>
        </w:rPr>
        <w:t>6 Результаты моделирования схе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схема C:\modus\abt\SPM7</w:t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жим - *R; библ.- MOD).</w:t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  <w:t>При тестировании исправной схемы мы задаем тесты (наборы), первые три цифры задают сигнал, четвертая («С») переключает режим, пятая («PE») — синхроимпульс</w:t>
      </w:r>
      <w:r>
        <w:rPr>
          <w:rFonts w:eastAsia="Tahoma" w:cs="Tahoma"/>
        </w:rPr>
        <w:t xml:space="preserve">, а шестая («R») </w:t>
      </w:r>
      <w:r>
        <w:rPr/>
        <w:t>отвечает за очистку памяти. Остальные цифры — значения на выходе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 производит отсчет при смене значения синхроимпульса с «0» на «1».</w:t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tLeast" w:line="1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3780"/>
        <w:gridCol w:w="4387"/>
      </w:tblGrid>
      <w:tr>
        <w:trPr>
          <w:trHeight w:val="276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набор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/Выходные параметры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/0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ля начала работы схемы устанавливаем сброс в «1», в итоге на выходе получаем все нули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2 (3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0/0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Проверяем, работает ли сохранение значения в памяти. Для этого подаем на вход «100», а счетчик включаем в режим приема значения — на контакт «C» подаем «1»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3 (3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0/1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Чтобы значение входного сигнала сохранилось в памяти подаем «1» на вход «PE». На выходе получаем наше входное значение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4 (3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00/1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Проверяем, перезаписывается ли сохраненное в памяти значение. Для этого подаем на вход новое значение «011», на «С» - «1», а на «РЕ» - «0»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5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10/011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Чтобы значение входного сигнала сохранилось в памяти подаем «1» на вход «PE». На выходе получаем наше входное значение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6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/0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 проверкой механизма обратного счета сбросим значения в памяти. Для этого устанавливаем сброс в «1», в итоге на выходе получаем все нули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7 (1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/0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веряем, есть ли сигнал на выходе, если на вход ничего не подавать. Видим, что сигнала нет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8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/011</w:t>
            </w:r>
          </w:p>
        </w:tc>
        <w:tc>
          <w:tcPr>
            <w:tcW w:w="438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Проверяем работоспособность обратного счета. Для этого на вход «С» будем подавать «0» - это значит, что счетчик работает в режиме обратного счета. На вход «РЕ» будем последовательно подавать сначала значение «0», а затем «1» для запуска механизма обратного счета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9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/01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0 (4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/10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1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/10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2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/00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3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/00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4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/11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5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/11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6 (4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0/01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7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/01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8 (4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0/10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19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/100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20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0/00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На выходе получаем «000». Значит счетчик работает правильно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21 (2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/000</w:t>
            </w:r>
          </w:p>
        </w:tc>
        <w:tc>
          <w:tcPr>
            <w:tcW w:w="438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/>
              <w:rPr/>
            </w:pPr>
            <w:r>
              <w:rPr/>
              <w:t>Убедимся, что после нулевого значения счетчик продолжит отсчет сначала, от «011» до «000».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0"/>
              <w:jc w:val="center"/>
              <w:rPr/>
            </w:pPr>
            <w:r>
              <w:rPr/>
              <w:t>22 (5 ит.)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0/011</w:t>
            </w:r>
          </w:p>
        </w:tc>
        <w:tc>
          <w:tcPr>
            <w:tcW w:w="4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tLeast" w:line="100"/>
        <w:ind w:hanging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Heading1"/>
        <w:ind w:left="360" w:hanging="0"/>
        <w:jc w:val="center"/>
        <w:rPr>
          <w:color w:val="000000"/>
        </w:rPr>
      </w:pPr>
      <w:bookmarkStart w:id="7" w:name="__RefHeading___Toc231696802"/>
      <w:bookmarkEnd w:id="7"/>
      <w:r>
        <w:rPr>
          <w:color w:val="000000"/>
        </w:rPr>
        <w:t>7 Моделирование неисправной схе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делируем неисправности.</w:t>
      </w:r>
    </w:p>
    <w:p>
      <w:pPr>
        <w:pStyle w:val="Style20"/>
        <w:ind w:hanging="0"/>
        <w:rPr/>
      </w:pPr>
      <w:r>
        <w:rPr>
          <w:rFonts w:cs="Courier New" w:ascii="Courier New" w:hAnsi="Courier New"/>
          <w:sz w:val="24"/>
          <w:szCs w:val="24"/>
        </w:rPr>
        <w:t>Задание</w:t>
      </w:r>
      <w:r>
        <w:rPr>
          <w:rFonts w:cs="Courier New" w:ascii="Courier New" w:hAnsi="Courier New"/>
          <w:sz w:val="24"/>
          <w:szCs w:val="24"/>
          <w:lang w:val="en-US"/>
        </w:rPr>
        <w:t>:&lt; C:\modus\abt\SPM7  *  MOD &gt;.</w:t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ходная схема:</w:t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го неисправностей - 62;</w:t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нота теста - 100.00%;</w:t>
      </w:r>
    </w:p>
    <w:p>
      <w:pPr>
        <w:pStyle w:val="Style2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словная полнота - 100.00%.</w:t>
      </w:r>
      <w:r>
        <w:br w:type="page"/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ind w:left="720" w:hanging="0"/>
        <w:jc w:val="center"/>
        <w:rPr>
          <w:color w:val="000000"/>
        </w:rPr>
      </w:pPr>
      <w:bookmarkStart w:id="8" w:name="__RefHeading___Toc231696803"/>
      <w:bookmarkEnd w:id="8"/>
      <w:r>
        <w:rPr>
          <w:color w:val="000000"/>
        </w:rPr>
        <w:t>8 Тес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дадим тестовый набор на входы счетчика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1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00 10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00 1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0 10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0 1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11 10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11 1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1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0. 000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0. 000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0. 000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000 000. 000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1 000. 111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1 000. 111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1 000. 111 010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111 000. 111 010.</w:t>
      </w:r>
      <w:r>
        <w:br w:type="page"/>
      </w:r>
    </w:p>
    <w:p>
      <w:pPr>
        <w:pStyle w:val="Normal"/>
        <w:ind w:firstLine="709"/>
        <w:jc w:val="both"/>
        <w:rPr>
          <w:rFonts w:ascii="Tahoma" w:hAnsi="Tahoma" w:eastAsia="Calibri" w:cs="Tahoma"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</w:r>
    </w:p>
    <w:p>
      <w:pPr>
        <w:pStyle w:val="Heading1"/>
        <w:ind w:left="720" w:hanging="0"/>
        <w:jc w:val="center"/>
        <w:rPr>
          <w:color w:val="000000"/>
        </w:rPr>
      </w:pPr>
      <w:bookmarkStart w:id="9" w:name="__RefHeading___Toc231696804"/>
      <w:bookmarkEnd w:id="9"/>
      <w:r>
        <w:rPr>
          <w:color w:val="000000"/>
        </w:rPr>
        <w:t>Заключение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В заключении данной курсовой работы нужно отметить, что создание счетчика обратного отчета по модулю 7 на JK триггерах трудоемко из за сложности их управления, по сравнению с другими видами триггеров. Но сложность управления компенсируются их универсальностью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ind w:left="360" w:hanging="0"/>
        <w:jc w:val="center"/>
        <w:rPr>
          <w:color w:val="000000"/>
        </w:rPr>
      </w:pPr>
      <w:bookmarkStart w:id="10" w:name="__RefHeading___Toc231696805"/>
      <w:bookmarkEnd w:id="10"/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6"/>
          <w:szCs w:val="26"/>
        </w:rPr>
        <w:t>Игнатьева А. В., Максимцов М. М. ИССЛЕДОВАНИЕ СИСТЕМ УПРАВЛЕНИЯ, Москва, 2000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атерсон Дж. Теория сетей Петри и моделирование систем. -- М.: Мир, 1984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6"/>
          <w:szCs w:val="26"/>
        </w:rPr>
        <w:t>Приикер А. Введение в имитационное моделирование и язык СЛАМП. -- М.: Мир, 1987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оветов Б. Я.. Яковлев С. А. Моделирование систем. -- М.: Высшая школа, 198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6"/>
          <w:szCs w:val="26"/>
        </w:rPr>
        <w:t>Советов Б. Я., Яковлев С. А. Моделирование систем (2-е изд.). -- М.: Высшая школа, 199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оветов Б. Я.. Яковлев С. А. Моделирование систем: Курсовое проек-тирование. -- М.: Высшая школа, 198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ороткое Э.М. Исследование систем управления. -- М.: “ДеКА”, 2000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>
      <w:ind w:firstLine="709"/>
      <w:jc w:val="both"/>
    </w:pPr>
    <w:rPr>
      <w:rFonts w:ascii="Consolas" w:hAnsi="Consolas" w:eastAsia="Calibri" w:cs="Times New Roman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1">
    <w:name w:val="Текст1"/>
    <w:qFormat/>
    <w:pPr>
      <w:widowControl w:val="false"/>
      <w:suppressAutoHyphens w:val="true"/>
      <w:bidi w:val="0"/>
      <w:ind w:firstLine="709"/>
      <w:jc w:val="both"/>
    </w:pPr>
    <w:rPr>
      <w:rFonts w:ascii="Consolas" w:hAnsi="Consolas" w:eastAsia="DejaVu Sans;Times New Roman" w:cs="font399"/>
      <w:color w:val="auto"/>
      <w:kern w:val="2"/>
      <w:sz w:val="21"/>
      <w:szCs w:val="21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12:00Z</dcterms:created>
  <dc:creator>Vitaliy</dc:creator>
  <dc:description/>
  <dc:language>en-US</dc:language>
  <cp:lastModifiedBy>Сэм_и_Паха</cp:lastModifiedBy>
  <dcterms:modified xsi:type="dcterms:W3CDTF">2009-12-15T02:12:00Z</dcterms:modified>
  <cp:revision>2</cp:revision>
  <dc:subject/>
  <dc:title/>
</cp:coreProperties>
</file>